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32"/>
        </w:rPr>
      </w:pPr>
      <w:r>
        <w:rPr>
          <w:sz w:val="32"/>
        </w:rPr>
      </w:r>
    </w:p>
    <w:p>
      <w:pPr>
        <w:pStyle w:val="Web"/>
        <w:jc w:val="center"/>
        <w:rPr>
          <w:sz w:val="32"/>
        </w:rPr>
      </w:pPr>
      <w:r>
        <w:rPr>
          <w:sz w:val="32"/>
        </w:rPr>
      </w:r>
    </w:p>
    <w:p>
      <w:pPr>
        <w:pStyle w:val="Web"/>
        <w:jc w:val="center"/>
        <w:rPr>
          <w:sz w:val="32"/>
        </w:rPr>
      </w:pPr>
      <w:r>
        <w:rPr>
          <w:sz w:val="32"/>
        </w:rPr>
      </w:r>
    </w:p>
    <w:p>
      <w:pPr>
        <w:pStyle w:val="Web"/>
        <w:jc w:val="center"/>
        <w:rPr>
          <w:sz w:val="32"/>
        </w:rPr>
      </w:pPr>
      <w:r>
        <w:rPr>
          <w:sz w:val="32"/>
        </w:rPr>
      </w:r>
    </w:p>
    <w:p>
      <w:pPr>
        <w:pStyle w:val="Web"/>
        <w:jc w:val="center"/>
        <w:rPr>
          <w:sz w:val="32"/>
        </w:rPr>
      </w:pPr>
      <w:r>
        <w:rPr>
          <w:sz w:val="32"/>
        </w:rPr>
      </w:r>
    </w:p>
    <w:p>
      <w:pPr>
        <w:pStyle w:val="Web"/>
        <w:jc w:val="center"/>
        <w:rPr/>
      </w:pPr>
      <w:r>
        <w:rPr/>
        <w:t>ПЛАН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503270">
            <w:r>
              <w:rPr>
                <w:rStyle w:val="IndexLink"/>
                <w:lang w:val="en-US" w:eastAsia="en-US"/>
              </w:rPr>
              <w:t>ТУРИНСКАЯ ПЛАЩАНИЦ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503271">
            <w:r>
              <w:rPr>
                <w:rStyle w:val="IndexLink"/>
                <w:lang w:val="en-US" w:eastAsia="en-US"/>
              </w:rPr>
              <w:t>"ПОДДЕЛКА. ИСКУССТВО НАДУВАТЕЛЬСТВА"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503272">
            <w:r>
              <w:rPr>
                <w:rStyle w:val="IndexLink"/>
                <w:lang w:val="en-US" w:eastAsia="en-US"/>
              </w:rPr>
              <w:t>ПРОЦЕСС ДАТИРОВАНИЯ – НОВЕЙШИЕ ТЕХНОЛОГИИ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503273">
            <w:r>
              <w:rPr>
                <w:rStyle w:val="IndexLink"/>
                <w:lang w:val="en-US" w:eastAsia="en-US"/>
              </w:rPr>
              <w:t>Туринская плащаница была скатертью на Тайной вечер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0503274">
            <w:r>
              <w:rPr>
                <w:rStyle w:val="IndexLink"/>
                <w:lang w:val="en-US" w:eastAsia="en-US"/>
              </w:rPr>
              <w:t>В заключение вернемся к ранее поставленным вопросам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hyphen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050327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: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Web"/>
        <w:jc w:val="center"/>
        <w:rPr>
          <w:rFonts w:ascii="Times New Roman" w:hAnsi="Times New Roman" w:cs="Times New Roman"/>
          <w:b/>
          <w:b/>
          <w:bCs/>
          <w:caps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jc w:val="center"/>
        <w:rPr/>
      </w:pPr>
      <w:bookmarkStart w:id="0" w:name="__RefHeading___Toc20503270"/>
      <w:bookmarkEnd w:id="0"/>
      <w:r>
        <w:rPr/>
        <w:t>ТУРИНСКАЯ ПЛАЩАНИЦА</w:t>
      </w:r>
    </w:p>
    <w:p>
      <w:pPr>
        <w:pStyle w:val="TextBodyIndent"/>
        <w:jc w:val="both"/>
        <w:rPr/>
      </w:pPr>
      <w:r>
        <w:rPr/>
        <w:t>Одно из удивительных свидетельств Воскресения Христова, сохранившееся до наших дней, – Плащаница Спасителя, кусок длинной узкой ткани, которым было обернуто после крестных страданий и смерти тело Иисуса Христа.</w:t>
      </w:r>
    </w:p>
    <w:p>
      <w:pPr>
        <w:pStyle w:val="Web"/>
        <w:ind w:firstLine="567"/>
        <w:rPr/>
      </w:pPr>
      <w:r>
        <w:rPr/>
        <w:t>Вот как повествует об этом Евангелие от Марка: Иосиф Аримафейский, один из тайных учеников Христа, купив плащаницу и сняв тело Господа со креста, обвил плащаницею и положил во гробе, который был высечен в скале, и привалил камень ко двери гроба.</w:t>
      </w:r>
    </w:p>
    <w:p>
      <w:pPr>
        <w:pStyle w:val="Web"/>
        <w:ind w:firstLine="567"/>
        <w:rPr/>
      </w:pPr>
      <w:r>
        <w:rPr/>
        <w:t>На третий день, уже после Воскресения, ученики Спасителя, войдя во гроб, которым служила небольшая пещера, увидели одни пелены лежащие. Эти пелены и есть Плащаница. Плащаница стала святыней для учеников Христа. Затем долгое время Плащаница хранилась в Константинополе, а после крестовых походов была вывезена в Западную Европу и вот уже шесть веков находится в итальянском городе Турин, по которому и получила свое название «Туринская».</w:t>
      </w:r>
    </w:p>
    <w:p>
      <w:pPr>
        <w:pStyle w:val="Web"/>
        <w:ind w:firstLine="567"/>
        <w:rPr/>
      </w:pPr>
      <w:r>
        <w:rPr/>
        <w:t>На Плащанице таинственным, непостижимым образом запечатлен Иисус Христос, снятый после распятия с креста. Удивительный лик, исполненный мира и неземного величия, хотя и со следами тяжелейших страданий. На высоком лбу заметны струйки крови, на руках и на ногах следы ран от гвоздей, кровоподтеки от ударов бичей покрывают все тело.</w:t>
      </w:r>
    </w:p>
    <w:p>
      <w:pPr>
        <w:pStyle w:val="Web"/>
        <w:ind w:firstLine="567"/>
        <w:rPr/>
      </w:pPr>
      <w:r>
        <w:rPr/>
        <w:t>Само изображение нечеткое, как бы размытое. Секрет этого был раскрыт неожиданно в 1889 году. Тогда Плащаницу впервые сфотографировали. И каково же было удивление фотографа, когда на стеклянном негативе проявилось четкое, совершенно поразительное изображение Христа. С этого дня начинается особый, научный этап исследований Плащаницы. Ученые со всего мира принимали участие в этих исследованиях, которые приносили им не только профессиональное удовлетворение: Плащаница поистине стала для тысяч современных ученых «пятым евангелием», приводящим сомневающихся к твердой и глубокой вере. Она являет собой как бы послание к нам, запечатанный свиток, который мы только начинаем приоткрывать.</w:t>
      </w:r>
    </w:p>
    <w:p>
      <w:pPr>
        <w:pStyle w:val="Web"/>
        <w:ind w:firstLine="567"/>
        <w:rPr/>
      </w:pPr>
      <w:r>
        <w:rPr/>
        <w:t>В Евангелии упоминается, что Иисус Христос до своего распятия был подвергнут бичеванию, но только Плащаница «говорит», сколь жестоким оно было. Воинов, бичевавших Иисуса Христа, было двое, а их бичи имели специальные металлические окончания, – как было принято в римской армии. Ударов было не менее сорока, и они приходились по всей спине, груди и по ногам. В Евангелии говорится, что палачи возложили венец на голову Иисуса Христа, но о том, что это был не только способ унижения, но и продолжение пыток, мы узнаем от Плащаницы. Шипы тернового венца были столь остры, что прокололи сосуды на голове, и кровь обильно струилась по волосам и лицу.</w:t>
      </w:r>
    </w:p>
    <w:p>
      <w:pPr>
        <w:pStyle w:val="Web"/>
        <w:ind w:firstLine="567"/>
        <w:rPr/>
      </w:pPr>
      <w:r>
        <w:rPr/>
        <w:t>Плащаница свидетельствует не только о распятии Иисуса Христа, но и о Его воскресении. В запечатанной пещере с Ним была лишь Плащаница, и поэтому то, как произошло воскресение Господа, «видела» она одна.</w:t>
      </w:r>
    </w:p>
    <w:p>
      <w:pPr>
        <w:pStyle w:val="Web"/>
        <w:ind w:firstLine="567"/>
        <w:rPr/>
      </w:pPr>
      <w:r>
        <w:rPr/>
        <w:t>На Плащанице ученые не обнаружили красящих веществ. Отсюда был сделан вывод, что изображение на ткани подобно изображению на фотонегативе и что оно могло появиться при воздействии очень сильного потока света, когда обычная ткань сама становится как бы негативом. Но никто, даже в условиях современных лабораторий, не смог воспроизвести ничего подобного изображению на Плащанице. Некоторые ученые утверждают, что для получения такого изображения необходим больший поток света внутри Плащаницы, чем при ядерном взрыве в Хиросиме, но при этом ткань должна быть сохранена. Такой свет мог воссиять в момент воскресения. Недаром в древнейших песнопениях, посвященных Светлому Христову Воскресению, поется: «светоносное воскресение», «узрим в свете неприступном Христа блистающегося».</w:t>
      </w:r>
    </w:p>
    <w:p>
      <w:pPr>
        <w:pStyle w:val="Web"/>
        <w:ind w:firstLine="567"/>
        <w:rPr/>
      </w:pPr>
      <w:r>
        <w:rPr/>
        <w:t>Ученые обнаружили и другие поразительные факты: на ткани сохранилась пыльца растений, произрастающих только в Палестине; сама ткань изготовлена давно утраченным способом, применявшимся в начале нашего тысячелетия на Ближнем Востоке; все раны на теле полностью соответствуют евангельским описаниям страданий и смерти Господа Иисуса Христа и не могли быть ни у какого другого человека (следы от тернового венца, пробитое копьем межреберье). Это лишь немногое из того, что узнали ученые и весь христианский мир о Плащанице. Возникла целая наука – синдология, от греческого «синдон» — плащаница.</w:t>
      </w:r>
    </w:p>
    <w:p>
      <w:pPr>
        <w:pStyle w:val="Web"/>
        <w:ind w:firstLine="567"/>
        <w:rPr/>
      </w:pPr>
      <w:r>
        <w:rPr/>
        <w:t>Впрочем, у ученых осталось множество еще неразрешенных проблем, и важнейшая из них — научная датировка Плащаницы.</w:t>
      </w:r>
    </w:p>
    <w:p>
      <w:pPr>
        <w:pStyle w:val="Web"/>
        <w:ind w:firstLine="567"/>
        <w:rPr/>
      </w:pPr>
      <w:r>
        <w:rPr/>
        <w:t>Плащаница за свою историю побывала в нескольких пожарах, оставивших на ней свои следы. В последний раз она была в огне в 1997 году. Тогда из закрытого пуленепробиваемого саркофага ее чудом удалось извлечь одному итальянскому пожарному, ставшему после спасения Плащаницы национальным героем.</w:t>
      </w:r>
    </w:p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39365" cy="1657985"/>
            <wp:effectExtent l="0" t="0" r="0" b="0"/>
            <wp:docPr id="1" name="patr_pla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tr_pla_sm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  <w:szCs w:val="20"/>
        </w:rPr>
        <w:t>Освящение копии Плащаницы Святейшим Патриархом в Сретенском монастыре</w:t>
      </w:r>
    </w:p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b"/>
        <w:ind w:firstLine="567"/>
        <w:rPr/>
      </w:pPr>
      <w:r>
        <w:rPr/>
        <w:t>В 1997 году точную копию Туринской Плащаницы (всего таких копий в мире пять) известный американский ученый Джон Джексон передал в Московский центр по изучению Плащаницы, в котором трудятся православные физики, математики, биохимики, искусствоведы и ученые других специальностей.</w:t>
      </w:r>
    </w:p>
    <w:p>
      <w:pPr>
        <w:pStyle w:val="Web"/>
        <w:ind w:firstLine="567"/>
        <w:rPr/>
      </w:pPr>
      <w:r>
        <w:rPr/>
        <w:t>7 октября 1997 года Святейший Патриарх Московский и всея Руси Алексий в московском Сретенском монастыре освятил изображение Плащаницы как Нерукотворный образ Спасителя.</w:t>
      </w:r>
    </w:p>
    <w:p>
      <w:pPr>
        <w:pStyle w:val="Heading1"/>
        <w:jc w:val="center"/>
        <w:rPr/>
      </w:pPr>
      <w:bookmarkStart w:id="1" w:name="__RefHeading___Toc20503271"/>
      <w:bookmarkEnd w:id="1"/>
      <w:r>
        <w:rPr/>
        <w:t>"ПОДДЕЛКА. ИСКУССТВО НАДУВАТЕЛЬСТВА"</w:t>
      </w:r>
    </w:p>
    <w:p>
      <w:pPr>
        <w:pStyle w:val="Web"/>
        <w:ind w:firstLine="567"/>
        <w:rPr/>
      </w:pPr>
      <w:r>
        <w:rPr/>
        <w:t>Осенью 1978 года в итальянском городе Турине в кафедральном соборе  св. Джованни Баптиста (Иоанна Крестителя) была выставлена на всеобщее обозрение реликвия, известная во всем мире как Туринская Плащаница. Выставка была приурочена к 400-летию её появления Турине. З миллиона 300 тысяч паломников со всех концов света (таково официальное число посетителей выставки за шесть недель ее работы) днем и ночью стояли в очереди, в надежде хотя бы издали взглянуть на святыню, которую папа Павел VI назвал самой важной реликвией в истории христианства. Эта выставка была третьей за  последние сто лет. Параллельно заседал конгресс на тему: "Плащаница и наука", а по улицам бродили сотни людей, вместо одежды завернутые в льняные полотнища, являя собой живое свидетельство того, до какой степени мысль о необычности этого предмета овладела умами тех, кто хотел бы узнать разгадку этого феномена."</w:t>
      </w:r>
    </w:p>
    <w:p>
      <w:pPr>
        <w:pStyle w:val="Web"/>
        <w:ind w:firstLine="567"/>
        <w:rPr/>
      </w:pPr>
      <w:r>
        <w:rPr/>
        <w:t>16 октября 1984 года особая комиссия STURP ― "Проект исследования Туринской Плащаницы" (Shroud of Turin Research Project), под руководством кардинала Баллестреро, начинает процесс отбора нужных лабораторий для установления возраста Туринской плащаницы.</w:t>
      </w:r>
    </w:p>
    <w:p>
      <w:pPr>
        <w:pStyle w:val="Web"/>
        <w:ind w:firstLine="567"/>
        <w:rPr/>
      </w:pPr>
      <w:r>
        <w:rPr/>
        <w:t xml:space="preserve">Лаборатория в Аризоне исследования доставленных проб из Туринской плащаницы начала 6 мая 1988 года мая и после неоднократной проверки и перепроверки закончила его 8 июня 1988 года. Весь процесс исследования записан на кинопленку. </w:t>
      </w:r>
      <w:r>
        <w:rPr>
          <w:u w:val="single"/>
        </w:rPr>
        <w:t>Заключение</w:t>
      </w:r>
      <w:r>
        <w:rPr/>
        <w:t>: ткань для Туринской плащаницы была изготовлена в 1350 году. До завершения исследований Туринской Плащаницы в лабораториях Оксфорда и Цюриха результаты исследования в Аризоне держались в строжайшем секрете.</w:t>
      </w:r>
    </w:p>
    <w:p>
      <w:pPr>
        <w:pStyle w:val="Web"/>
        <w:ind w:firstLine="567"/>
        <w:rPr/>
      </w:pPr>
      <w:r>
        <w:rPr/>
        <w:t xml:space="preserve">В этот же промежуток времени, с 6 мая по 8 июня 1988 года, провела и закончила свое исследование лаборатория в Цюрихе. </w:t>
      </w:r>
      <w:r>
        <w:rPr>
          <w:u w:val="single"/>
        </w:rPr>
        <w:t>Заключение</w:t>
      </w:r>
      <w:r>
        <w:rPr/>
        <w:t>: ткань для Туринской плащаницы была изготовлена в промежутке 1290 - 1360 годов.</w:t>
      </w:r>
    </w:p>
    <w:p>
      <w:pPr>
        <w:pStyle w:val="Web"/>
        <w:ind w:firstLine="567"/>
        <w:rPr/>
      </w:pPr>
      <w:r>
        <w:rPr/>
        <w:t xml:space="preserve">Из-за переналадки оборудования оксфордская лаборатория начала свои исследования только 27 июля 1988 года и завершила 8 августа 1988 года. </w:t>
      </w:r>
      <w:r>
        <w:rPr>
          <w:u w:val="single"/>
        </w:rPr>
        <w:t>Заключение</w:t>
      </w:r>
      <w:r>
        <w:rPr/>
        <w:t>: ткань для Туринской плащаницы была изготовлена в 1350 году.</w:t>
      </w:r>
    </w:p>
    <w:p>
      <w:pPr>
        <w:pStyle w:val="Web"/>
        <w:ind w:firstLine="567"/>
        <w:rPr/>
      </w:pPr>
      <w:r>
        <w:rPr/>
        <w:t>8 сентября 1988 года в газете "Воскресные известия" (Sunday Times) без указания на источник информации на первой странице была опубликована статья под названием: "Официально признано: Туринская Плащаница - Подлог" ('Official: The Turin Shroud is a Fake'). Статья произвела ошеломляющее впечатление на публику верующих и неверующих. Доктор Тайт, католический богослов и председатель комиссии по снятии проб из Плащаницы, начал публично и категорически снимать из себя всю ответственность за исследования и его результаты.</w:t>
      </w:r>
    </w:p>
    <w:p>
      <w:pPr>
        <w:pStyle w:val="Web"/>
        <w:ind w:firstLine="567"/>
        <w:rPr/>
      </w:pPr>
      <w:r>
        <w:rPr/>
        <w:t xml:space="preserve">13 октября 1988 года на пресс конференции в Турине кардинал Баллестеро, Архиепископ Турина, сделал официальное заявление, что радиоактивные исследования установили: ткань плащаницы изготовлена никак не ранее 1325 года. На следующий день на пресс конференции в Лондоне исследователи Оксфордской лаборатории официально заявили, что обобщенные исследования всех трех лабораторий свидетельствуют, что Плащаница была изготовлена из хлопка, которые выращен в промежутке между 1290 и 1360 годами. Вскоре после этого папа Иоанн Павел II во время посещения Африки в своем выступлении 28 апреля 1989 года "напомнил" слушателям о том, что католическая церковь, якобы, никогда официально не признавала Туринской плащаницы в качестве подлинных погребальных пелен Иисуса Христа, а признавал ее только священной реликвией, нарисованным на полотне изображением, которая используется на предпасхальном богослужении во всех католических и православных храмах. Таким образом, католическая церковь по горячим следам официально признала результат научного исследования возраста Туринской плащаницы. </w:t>
      </w:r>
    </w:p>
    <w:p>
      <w:pPr>
        <w:pStyle w:val="Web"/>
        <w:ind w:firstLine="567"/>
        <w:rPr/>
      </w:pPr>
      <w:r>
        <w:rPr/>
        <w:t xml:space="preserve">Конечно, полученные результаты научного исследования и поспешные признания их католической церковью противоречило потребностям и привычкам верующих католиков. По своим соображениям это не устраивало и консервативные верхи католической церкви. </w:t>
      </w:r>
    </w:p>
    <w:p>
      <w:pPr>
        <w:pStyle w:val="Web"/>
        <w:ind w:firstLine="567"/>
        <w:rPr/>
      </w:pPr>
      <w:r>
        <w:rPr/>
        <w:t xml:space="preserve">После некоторого оглушительного затишья, консервативные богословы, в том числе часть оплачиваемого церковью членов STURP, среди которых - Микэль Тайт (Michael Tite), Джон Джексон, Холл (Hall), президент папской академии Карлос Чагас (Carlos Chagas), профессор Гонелла (Gonella) и другие настояли на кадровых изменениях в составе Комиссии по изучению Туринской Плащаницы. И они своего добились. 20 марта 1989 года кардинал Баллестреро распоряжением папской канцелярии был освобожден от должности архиепископа Туринского, попечителя STURP и заменен на этих постах кардиналом Джовани Салдарини (Giovanni Saldarini). </w:t>
      </w:r>
    </w:p>
    <w:p>
      <w:pPr>
        <w:pStyle w:val="Web"/>
        <w:ind w:firstLine="567"/>
        <w:rPr/>
      </w:pPr>
      <w:r>
        <w:rPr>
          <w:u w:val="single"/>
        </w:rPr>
        <w:t>9 марта 1990 года</w:t>
      </w:r>
      <w:r>
        <w:rPr/>
        <w:t xml:space="preserve"> в Британском Музее (во всемирно известной Лондонской Библиотеке) открыта огромная выставка о Туринской Плащанице под красноречивым названием: "Подделка. Искусство надувательства" ('Fake. </w:t>
      </w:r>
      <w:r>
        <w:rPr>
          <w:lang w:val="en-US"/>
        </w:rPr>
        <w:t xml:space="preserve">The Art of Deception'). </w:t>
      </w:r>
      <w:r>
        <w:rPr/>
        <w:t>На выставке были собраны все религиозно-богословские, исторические и научные материалы и публикации о Туринской плащанице и о так называемых "Нерукотворных образах Иисуса Христа". Выставка как бы подвела итог упорно раздуваемых церковниками слухов о невероятных чудесах вокруг да около католической реликвии. Заключительным аккордом выставки была подробнейшая демонстрация материалов радиоактивного исследования, установившего время создания Туринской Плащаницы 1290 - 1360 годами.</w:t>
      </w:r>
    </w:p>
    <w:p>
      <w:pPr>
        <w:pStyle w:val="Heading1"/>
        <w:keepNext w:val="false"/>
        <w:jc w:val="center"/>
        <w:rPr>
          <w:color w:val="000000"/>
        </w:rPr>
      </w:pPr>
      <w:bookmarkStart w:id="2" w:name="__RefHeading___Toc20503272"/>
      <w:bookmarkEnd w:id="2"/>
      <w:r>
        <w:rPr/>
        <w:t>ПРОЦЕСС ДАТИРОВАНИЯ – НОВЕЙШИЕ ТЕХНОЛОГ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b"/>
        <w:ind w:firstLine="567"/>
        <w:rPr/>
      </w:pPr>
      <w:r>
        <w:rPr/>
        <w:t>В настоящей работе, которая была начата по инициативе Российского Центра Туринской Плащаницы в конце 1999 года в преддверии 2000-летия Рождества Христова, приведены результаты теоретических и экспериментальных исследований, дополняющие, по нашему мнению, тот значительный по объему материал, накопленный учеными, исследовавшими Плащаницу, и позволяющие по-новому оценить некоторые результаты, касающиеся ее датирования.</w:t>
      </w:r>
    </w:p>
    <w:p>
      <w:pPr>
        <w:pStyle w:val="Web"/>
        <w:ind w:firstLine="567"/>
        <w:rPr/>
      </w:pPr>
      <w:r>
        <w:rPr/>
        <w:t>Как известно, труднее всего отвечать на простые вопросы, ответ на которые представляется очевидным: это так, потому что "Некто", некогда доказал это экспериментально и все теперь так считают. Однако бесспорность ответа очевидна только в тех случаях, когда тот, кто сомневается, может повторить эксперимент и получить те же результаты.</w:t>
      </w:r>
    </w:p>
    <w:p>
      <w:pPr>
        <w:pStyle w:val="Web"/>
        <w:ind w:firstLine="567"/>
        <w:rPr/>
      </w:pPr>
      <w:r>
        <w:rPr/>
        <w:t>В почти аналогичной ситуации находимся мы, когда речь идет о датировании материальных исторических реликвий, которые, как правило, уникальны, существуют в единственном экземпляре и их перемещение в пространстве и времени к моменту исследования достаточно трудно проследить. Такая же проблема возникает и при рассмотрении вопроса о датировании Туринской Плащаницы. В силу ее высокой ценности как величайшей святыни Христианской Церкви ученые имели возможность только один раз провести тщательное исследование по определению абсолютного возраста Плащаницы. С этой целью под наблюдением архиепископа Турина кардинала Анастасио Баллестреро и приглашенных экспертов 21 апреля 1988 года от Плащаницы был отрезан кусочек размером около 7 см</w:t>
      </w:r>
      <w:r>
        <w:rPr>
          <w:sz w:val="20"/>
          <w:szCs w:val="20"/>
          <w:vertAlign w:val="superscript"/>
        </w:rPr>
        <w:t>2</w:t>
      </w:r>
      <w:r>
        <w:rPr/>
        <w:t xml:space="preserve"> </w:t>
      </w:r>
      <w:r>
        <w:rPr>
          <w:sz w:val="20"/>
          <w:szCs w:val="20"/>
        </w:rPr>
        <w:t>[1]</w:t>
      </w:r>
      <w:r>
        <w:rPr/>
        <w:t>. Образец был разделен на три части, которые были переданы вместе с образцами сравнения в лаборатории радиоуглеродного анализа Аризонского университета (США), Оксфордского университета (Англия) и Федерального политехнического института в Цюрихе (Швейцария).</w:t>
      </w:r>
    </w:p>
    <w:p>
      <w:pPr>
        <w:pStyle w:val="Web"/>
        <w:ind w:firstLine="567"/>
        <w:rPr/>
      </w:pPr>
      <w:r>
        <w:rPr/>
        <w:t>В полном соответствии с принятыми в радиоуглеродных исследованиях методиками, тщательно, скрупулезно и совершенно независимо ученые этих лабораторий провели исследования и определили возраст Плащаницы. Полученные при этом результаты представлены в таблице 1.</w:t>
      </w:r>
    </w:p>
    <w:tbl>
      <w:tblPr>
        <w:tblW w:w="9818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04"/>
        <w:gridCol w:w="3903"/>
        <w:gridCol w:w="3111"/>
      </w:tblGrid>
      <w:tr>
        <w:trPr/>
        <w:tc>
          <w:tcPr>
            <w:tcW w:w="9818" w:type="dxa"/>
            <w:gridSpan w:val="3"/>
            <w:tcBorders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Таблица 1. Радиоуглеродное датирование образцов Плащаницы различными лабораториям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[1]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Лаборатория</w:t>
            </w:r>
          </w:p>
        </w:tc>
        <w:tc>
          <w:tcPr>
            <w:tcW w:w="3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Возраст в годах (до 1950 г.)</w:t>
            </w:r>
          </w:p>
        </w:tc>
        <w:tc>
          <w:tcPr>
            <w:tcW w:w="3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Календарный год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ризона</w:t>
            </w:r>
          </w:p>
        </w:tc>
        <w:tc>
          <w:tcPr>
            <w:tcW w:w="3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646 ± 31</w:t>
            </w:r>
          </w:p>
        </w:tc>
        <w:tc>
          <w:tcPr>
            <w:tcW w:w="3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304 ± 31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ксфорд</w:t>
            </w:r>
          </w:p>
        </w:tc>
        <w:tc>
          <w:tcPr>
            <w:tcW w:w="3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750 ± 30</w:t>
            </w:r>
          </w:p>
        </w:tc>
        <w:tc>
          <w:tcPr>
            <w:tcW w:w="3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200 ± 3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Цюрих</w:t>
            </w:r>
          </w:p>
        </w:tc>
        <w:tc>
          <w:tcPr>
            <w:tcW w:w="39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676 ± 24</w:t>
            </w:r>
          </w:p>
        </w:tc>
        <w:tc>
          <w:tcPr>
            <w:tcW w:w="31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274 ± 24</w:t>
            </w:r>
          </w:p>
        </w:tc>
      </w:tr>
    </w:tbl>
    <w:p>
      <w:pPr>
        <w:pStyle w:val="Web"/>
        <w:ind w:firstLine="567"/>
        <w:rPr/>
      </w:pPr>
      <w:r>
        <w:rPr/>
        <w:t>После усреднения всех данных и калибровки по вариациям содержания изотопа С</w:t>
      </w:r>
      <w:r>
        <w:rPr>
          <w:sz w:val="20"/>
          <w:szCs w:val="20"/>
          <w:vertAlign w:val="superscript"/>
        </w:rPr>
        <w:t>14</w:t>
      </w:r>
      <w:r>
        <w:rPr/>
        <w:t xml:space="preserve"> в атмосфере исследователи пришли к выводу, что возраст Плащаницы с вероятностью 0,95 находится в интервале 1260 - 1390 г.г. При этом получено очень хорошее совпадение результатов датирования контрольных образцов известного возраста.</w:t>
      </w:r>
    </w:p>
    <w:p>
      <w:pPr>
        <w:pStyle w:val="Web"/>
        <w:ind w:firstLine="567"/>
        <w:rPr/>
      </w:pPr>
      <w:r>
        <w:rPr/>
        <w:t>Нисколько не ставя под сомнение высокий профессионализм исследователей и надежность методов радиоуглеродного датирования, после тщательного изучения результатов у нас сразу возникло два "простых" вопроса:</w:t>
      </w:r>
    </w:p>
    <w:p>
      <w:pPr>
        <w:pStyle w:val="Web"/>
        <w:ind w:firstLine="567"/>
        <w:rPr/>
      </w:pPr>
      <w:r>
        <w:rPr/>
        <w:t>1. Почему в лаборатории Оксфорда получены данные о несколько более позднем возрасте Плащаницы, чем в лабораториях Аризонского университета и Цюрихского института (последние в пределах ошибки совпадают) при очень хорошем совпадении данных по контрольным образцам?</w:t>
      </w:r>
    </w:p>
    <w:p>
      <w:pPr>
        <w:pStyle w:val="Web"/>
        <w:ind w:firstLine="567"/>
        <w:rPr/>
      </w:pPr>
      <w:r>
        <w:rPr/>
        <w:t>2. Почему к определению возраста Плащаницы, имеющую сложную и запутанную историю и подвергавшуюся многочисленным воздействиям, подошли также как к образцам, история которых очевидна?</w:t>
      </w:r>
    </w:p>
    <w:p>
      <w:pPr>
        <w:pStyle w:val="Web"/>
        <w:ind w:firstLine="567"/>
        <w:rPr/>
      </w:pPr>
      <w:r>
        <w:rPr/>
        <w:t>Различные авторы в той или иной формулировке ставили подобные вопросы, давая на них самые различные ответы, в том числе ставящие под сомнение достоверность получения образцов и надежность использованных методов исследования. В данной работе мы решили попытаться ответить на эти вопросы с несколько иной, ранее не рассматриваемой позиции.</w:t>
      </w:r>
    </w:p>
    <w:p>
      <w:pPr>
        <w:pStyle w:val="Web"/>
        <w:ind w:firstLine="567"/>
        <w:rPr/>
      </w:pPr>
      <w:r>
        <w:rPr/>
        <w:t xml:space="preserve">Одним из самых достоверных фактов сильнейшего воздействия на Плащаницу был пожар в храме города Шамбери (Франция) в 1532 году, в результате которого ткань Плащаницы подверглась воздействию высокой температуры и даже обуглилась </w:t>
      </w:r>
      <w:r>
        <w:rPr>
          <w:sz w:val="20"/>
          <w:szCs w:val="20"/>
        </w:rPr>
        <w:t>[14]</w:t>
      </w:r>
      <w:r>
        <w:rPr/>
        <w:t>.</w:t>
      </w:r>
    </w:p>
    <w:p>
      <w:pPr>
        <w:pStyle w:val="Web"/>
        <w:ind w:firstLine="567"/>
        <w:rPr/>
      </w:pPr>
      <w:r>
        <w:rPr/>
        <w:t xml:space="preserve">После пожара Плащаница подвергалась реставрации, ее очистили и зашили выжженные углы ткани (поставив заплаты). Процесс реставрации, очистки от грязи и копоти в 16-ом веке мог быть осуществлен только по известным методикам, которыми владели средневековые специалисты </w:t>
      </w:r>
      <w:r>
        <w:rPr>
          <w:sz w:val="20"/>
          <w:szCs w:val="20"/>
        </w:rPr>
        <w:t>[5-10]</w:t>
      </w:r>
      <w:r>
        <w:rPr/>
        <w:t xml:space="preserve">. В распоряжении последних в то время имелись только два типа растворителей, которые применялись для очистки картин и других предметов. Это растительные масла, в основном оливковое, льняное, ореховое и вода. Методика очистки была проста (она сохранилась до настоящего времени в реставрационных мастерских) </w:t>
      </w:r>
      <w:r>
        <w:rPr>
          <w:sz w:val="20"/>
          <w:szCs w:val="20"/>
        </w:rPr>
        <w:t>[8]</w:t>
      </w:r>
      <w:r>
        <w:rPr/>
        <w:t xml:space="preserve">. Изделие, холст с помощью ветоши чистили (протирали) горячим маслом (или смесью масел) а затем влажной тканью, и так повторяли многократно. Шарль Дальбом </w:t>
      </w:r>
      <w:r>
        <w:rPr>
          <w:sz w:val="20"/>
          <w:szCs w:val="20"/>
        </w:rPr>
        <w:t>[7]</w:t>
      </w:r>
      <w:r>
        <w:rPr/>
        <w:t xml:space="preserve"> приводит ряд документальных свидетельств из 13-го и 16-го веков о широком применении масла в живописи и реставрации. Начиная со средних веков, художники, не владея техникой масляной живописи, употребляли масло для пропитывания темперной живописи с целью придания последней устойчивости к воздействию влаги и защиты от плесени и грибков. С применением такой техникой писали почти все мастера "золотого" века: Леонардо да Винчи, Рафаэль, Корреджио, Джорджоне и другие </w:t>
      </w:r>
      <w:r>
        <w:rPr>
          <w:sz w:val="20"/>
          <w:szCs w:val="20"/>
        </w:rPr>
        <w:t>[6]</w:t>
      </w:r>
      <w:r>
        <w:rPr/>
        <w:t xml:space="preserve">. Метод консервации произведений искусства с помощью горячих растительных масел был известен еще задолго до Рождества Христова. Так в древней Греции </w:t>
      </w:r>
      <w:r>
        <w:rPr>
          <w:sz w:val="20"/>
          <w:szCs w:val="20"/>
        </w:rPr>
        <w:t>[5]</w:t>
      </w:r>
      <w:r>
        <w:rPr/>
        <w:t xml:space="preserve"> горячим растительным маслом покрывались настенные произведения живописи и мраморные скульптуры для защиты от неблагоприятных воздействий атмосферы, благодаря чему ряд произведений того времени дошел до нас через несколько тысячелетий.</w:t>
      </w:r>
    </w:p>
    <w:p>
      <w:pPr>
        <w:pStyle w:val="Web"/>
        <w:ind w:firstLine="567"/>
        <w:rPr/>
      </w:pPr>
      <w:r>
        <w:rPr/>
        <w:t>Таким образом, не без основания, можно предположить, что в ходе реставрации в 1532 году или позже Плащаница была подвергнута обработке маслом, и в нее неизбежно попал углерод 16-го века, и это не могло не сказаться на ее радиоуглеродном датировании в 1988 году.</w:t>
      </w:r>
    </w:p>
    <w:p>
      <w:pPr>
        <w:pStyle w:val="Web"/>
        <w:ind w:firstLine="567"/>
        <w:rPr/>
      </w:pPr>
      <w:r>
        <w:rPr/>
        <w:t xml:space="preserve">Существует еще одна версия обработки ткани Плащаницы растительным маслом. Согласно имеющимся документальным данным </w:t>
      </w:r>
      <w:r>
        <w:rPr>
          <w:sz w:val="20"/>
          <w:szCs w:val="20"/>
        </w:rPr>
        <w:t>[4]</w:t>
      </w:r>
      <w:r>
        <w:rPr/>
        <w:t xml:space="preserve"> в 1508 году Плащаница была подвергнута кипячению в масле с целью доказательства ее подлинности (что Плащаница не написана красками). Естественно, подобное "испытание" по той же самой причине, что и в рассмотренном выше случае, ведет к "омоложению" углеродного состава Плащаницы.</w:t>
      </w:r>
    </w:p>
    <w:p>
      <w:pPr>
        <w:pStyle w:val="Web"/>
        <w:ind w:firstLine="567"/>
        <w:rPr/>
      </w:pPr>
      <w:r>
        <w:rPr/>
        <w:t>Рассмотрим простую задачу по оценке количества масла, которое должно попасть в ткань Плащаницы в 16-ом веке для того, чтобы изменить результат ее радиоуглеродного датирования с реального возраста первого века на 1300 год.</w:t>
      </w:r>
    </w:p>
    <w:p>
      <w:pPr>
        <w:pStyle w:val="Web"/>
        <w:ind w:firstLine="567"/>
        <w:rPr/>
      </w:pPr>
      <w:r>
        <w:rPr/>
        <w:t>Представим себе шкалу календарного времени христианского летоисчисления: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————————————</w:t>
      </w:r>
      <w:r>
        <w:rPr>
          <w:rFonts w:cs="Arial" w:ascii="Arial" w:hAnsi="Arial"/>
          <w:sz w:val="20"/>
          <w:szCs w:val="20"/>
        </w:rPr>
        <w:t>&gt;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i/>
          <w:iCs/>
        </w:rPr>
        <w:t>0            t</w:t>
      </w:r>
      <w:r>
        <w:rPr>
          <w:rFonts w:cs="Arial" w:ascii="Arial" w:hAnsi="Arial"/>
          <w:b/>
          <w:bCs/>
          <w:i/>
          <w:iCs/>
          <w:vertAlign w:val="subscript"/>
        </w:rPr>
        <w:t>3</w:t>
      </w:r>
      <w:r>
        <w:rPr>
          <w:rFonts w:cs="Arial" w:ascii="Arial" w:hAnsi="Arial"/>
          <w:b/>
          <w:bCs/>
          <w:i/>
          <w:iCs/>
        </w:rPr>
        <w:t>            t</w:t>
      </w:r>
      <w:r>
        <w:rPr>
          <w:rFonts w:cs="Arial" w:ascii="Arial" w:hAnsi="Arial"/>
          <w:b/>
          <w:bCs/>
          <w:i/>
          <w:iCs/>
          <w:vertAlign w:val="subscript"/>
        </w:rPr>
        <w:t>2</w:t>
      </w:r>
      <w:r>
        <w:rPr>
          <w:rFonts w:cs="Arial" w:ascii="Arial" w:hAnsi="Arial"/>
          <w:b/>
          <w:bCs/>
          <w:i/>
          <w:iCs/>
        </w:rPr>
        <w:t>            t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>
          <w:rFonts w:cs="Arial" w:ascii="Arial" w:hAnsi="Arial"/>
        </w:rPr>
        <w:br/>
        <w:t>где: 0 - начало нашей эры;</w:t>
        <w:br/>
        <w:t>        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</w:rPr>
        <w:t xml:space="preserve"> - время проведения радиоуглеродного датирования (1988 г.);</w:t>
        <w:br/>
        <w:t>        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</w:rPr>
        <w:t xml:space="preserve"> - время внесения в объект углеродсодержащего вещества (предположительно 16 век);</w:t>
        <w:br/>
        <w:t>        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3</w:t>
      </w:r>
      <w:r>
        <w:rPr>
          <w:rFonts w:cs="Arial" w:ascii="Arial" w:hAnsi="Arial"/>
        </w:rPr>
        <w:t xml:space="preserve"> - рассчитанный по радиоуглеродному методу "возраст" образца.</w:t>
      </w:r>
    </w:p>
    <w:p>
      <w:pPr>
        <w:pStyle w:val="Web"/>
        <w:ind w:firstLine="567"/>
        <w:rPr/>
      </w:pPr>
      <w:r>
        <w:rPr/>
        <w:t xml:space="preserve">В качестве рабочей гипотезы принимаем, что мы имеем образец ткани, возраст которой находится в начале отсчета шкалы времени. При этом в образце находится </w:t>
      </w:r>
      <w:r>
        <w:rPr>
          <w:i/>
          <w:iCs/>
        </w:rPr>
        <w:t>N</w:t>
      </w:r>
      <w:r>
        <w:rPr>
          <w:i/>
          <w:iCs/>
          <w:sz w:val="20"/>
          <w:szCs w:val="20"/>
          <w:vertAlign w:val="subscript"/>
        </w:rPr>
        <w:t>0</w:t>
      </w:r>
      <w:r>
        <w:rPr/>
        <w:t xml:space="preserve"> атомов С</w:t>
      </w:r>
      <w:r>
        <w:rPr>
          <w:sz w:val="20"/>
          <w:szCs w:val="20"/>
          <w:vertAlign w:val="superscript"/>
        </w:rPr>
        <w:t>14</w:t>
      </w:r>
      <w:r>
        <w:rPr/>
        <w:t xml:space="preserve">. В момент времени </w:t>
      </w:r>
      <w:r>
        <w:rPr>
          <w:i/>
          <w:iCs/>
        </w:rPr>
        <w:t>t</w:t>
      </w:r>
      <w:r>
        <w:rPr>
          <w:i/>
          <w:iCs/>
          <w:sz w:val="20"/>
          <w:szCs w:val="20"/>
          <w:vertAlign w:val="subscript"/>
        </w:rPr>
        <w:t>2</w:t>
      </w:r>
      <w:r>
        <w:rPr/>
        <w:t xml:space="preserve"> в образец добавили </w:t>
      </w:r>
      <w:r>
        <w:rPr>
          <w:i/>
          <w:iCs/>
        </w:rPr>
        <w:t>kN</w:t>
      </w:r>
      <w:r>
        <w:rPr>
          <w:i/>
          <w:iCs/>
          <w:sz w:val="20"/>
          <w:szCs w:val="20"/>
          <w:vertAlign w:val="subscript"/>
        </w:rPr>
        <w:t>0</w:t>
      </w:r>
      <w:r>
        <w:rPr/>
        <w:t xml:space="preserve"> атомов С</w:t>
      </w:r>
      <w:r>
        <w:rPr>
          <w:sz w:val="20"/>
          <w:szCs w:val="20"/>
          <w:vertAlign w:val="superscript"/>
        </w:rPr>
        <w:t>14</w:t>
      </w:r>
      <w:r>
        <w:rPr/>
        <w:t>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Таким образом, в образце в момент времени 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</w:rPr>
        <w:t xml:space="preserve"> (время проведения радиоуглеродного датирования, 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</w:rPr>
        <w:t>) мы будем иметь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[еxp(-</w:t>
      </w:r>
      <w:r>
        <w:rPr>
          <w:rFonts w:cs="Arial" w:ascii="Symbol" w:hAnsi="Symbol"/>
        </w:rPr>
        <w:t>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</w:rPr>
        <w:t xml:space="preserve">) + </w:t>
      </w:r>
      <w:r>
        <w:rPr>
          <w:rFonts w:cs="Arial" w:ascii="Arial" w:hAnsi="Arial"/>
          <w:i/>
          <w:iCs/>
        </w:rPr>
        <w:t>k</w:t>
      </w:r>
      <w:r>
        <w:rPr>
          <w:rFonts w:cs="Arial" w:ascii="Arial" w:hAnsi="Arial"/>
        </w:rPr>
        <w:t>еxp(-</w:t>
      </w:r>
      <w:r>
        <w:rPr>
          <w:rFonts w:cs="Arial" w:ascii="Symbol" w:hAnsi="Symbol"/>
        </w:rPr>
        <w:t>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i/>
          <w:iCs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</w:rPr>
        <w:t>))]</w:t>
      </w:r>
    </w:p>
    <w:p>
      <w:pPr>
        <w:pStyle w:val="Normal"/>
        <w:spacing w:before="0" w:after="240"/>
        <w:ind w:firstLine="567"/>
        <w:rPr/>
      </w:pPr>
      <w:r>
        <w:rPr>
          <w:rFonts w:cs="Arial" w:ascii="Arial" w:hAnsi="Arial"/>
        </w:rPr>
        <w:t>атомов С</w:t>
      </w:r>
      <w:r>
        <w:rPr>
          <w:rFonts w:cs="Arial" w:ascii="Arial" w:hAnsi="Arial"/>
          <w:sz w:val="20"/>
          <w:szCs w:val="20"/>
          <w:vertAlign w:val="superscript"/>
        </w:rPr>
        <w:t>14</w:t>
      </w:r>
      <w:r>
        <w:rPr>
          <w:rFonts w:cs="Arial" w:ascii="Arial" w:hAnsi="Arial"/>
        </w:rPr>
        <w:t>. Однако при проведении радиоуглеродного анализа не учитывается возможность попадания в образец "нового" углерода, и он рассматривается как образец, который должен содержать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i/>
          <w:iCs/>
          <w:lang w:val="en-US"/>
        </w:rPr>
        <w:t>N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0</w:t>
      </w:r>
      <w:r>
        <w:rPr>
          <w:rFonts w:cs="Arial" w:ascii="Arial" w:hAnsi="Arial"/>
          <w:i/>
          <w:iCs/>
          <w:lang w:val="en-US"/>
        </w:rPr>
        <w:t>k</w:t>
      </w:r>
      <w:r>
        <w:rPr>
          <w:rFonts w:cs="Arial" w:ascii="Arial" w:hAnsi="Arial"/>
          <w:lang w:val="en-US"/>
        </w:rPr>
        <w:t>exp(-</w:t>
      </w:r>
      <w:r>
        <w:rPr>
          <w:rFonts w:cs="Arial" w:ascii="Symbol" w:hAnsi="Symbol"/>
        </w:rPr>
        <w:t>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-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)</w:t>
      </w:r>
    </w:p>
    <w:p>
      <w:pPr>
        <w:pStyle w:val="Normal"/>
        <w:ind w:firstLine="567"/>
        <w:rPr/>
      </w:pPr>
      <w:r>
        <w:rPr/>
        <w:t>атомов С14.</w:t>
        <w:br/>
        <w:br/>
        <w:t>Таким образом из уравнения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3"/>
        <w:gridCol w:w="1955"/>
      </w:tblGrid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3"/>
        <w:gridCol w:w="1955"/>
      </w:tblGrid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</w:rPr>
              <w:t>[exp(-</w:t>
            </w: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i/>
                <w:iCs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) + </w:t>
            </w:r>
            <w:r>
              <w:rPr>
                <w:rFonts w:cs="Arial" w:ascii="Arial" w:hAnsi="Arial"/>
                <w:i/>
                <w:iCs/>
              </w:rPr>
              <w:t>k</w:t>
            </w:r>
            <w:r>
              <w:rPr>
                <w:rFonts w:cs="Arial" w:ascii="Arial" w:hAnsi="Arial"/>
              </w:rPr>
              <w:t>exp(-</w:t>
            </w: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i/>
                <w:iCs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))] = 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</w:rPr>
              <w:t>k</w:t>
            </w:r>
            <w:r>
              <w:rPr>
                <w:rFonts w:cs="Arial" w:ascii="Arial" w:hAnsi="Arial"/>
              </w:rPr>
              <w:t>exp(-</w:t>
            </w: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i/>
                <w:iCs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</w:rPr>
              <w:t>))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лучаем выражение для </w:t>
      </w:r>
      <w:r>
        <w:rPr>
          <w:rFonts w:cs="Arial" w:ascii="Arial" w:hAnsi="Arial"/>
          <w:i/>
          <w:iCs/>
          <w:color w:val="000000"/>
        </w:rPr>
        <w:t>k</w:t>
      </w:r>
      <w:r>
        <w:rPr>
          <w:rFonts w:cs="Arial" w:ascii="Arial" w:hAnsi="Arial"/>
          <w:color w:val="000000"/>
        </w:rPr>
        <w:t>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3"/>
        <w:gridCol w:w="1955"/>
      </w:tblGrid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k</w:t>
            </w:r>
            <w:r>
              <w:rPr>
                <w:rFonts w:cs="Arial" w:ascii="Arial" w:hAnsi="Arial"/>
                <w:lang w:val="en-US"/>
              </w:rPr>
              <w:t xml:space="preserve"> = [exp(</w:t>
            </w: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i/>
                <w:iCs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) - 1] / exp(</w:t>
            </w:r>
            <w:r>
              <w:rPr>
                <w:rFonts w:cs="Arial" w:ascii="Symbol" w:hAnsi="Symbol"/>
              </w:rPr>
              <w:t></w:t>
            </w:r>
            <w:r>
              <w:rPr>
                <w:rFonts w:cs="Arial" w:ascii="Arial" w:hAnsi="Arial"/>
                <w:i/>
                <w:iCs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spacing w:before="0" w:after="24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 xml:space="preserve">Приняв за известное </w:t>
      </w:r>
      <w:r>
        <w:rPr>
          <w:rFonts w:cs="Arial" w:ascii="Arial" w:hAnsi="Arial"/>
          <w:i/>
          <w:iCs/>
          <w:color w:val="000000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= 1532 (год пожара в Шамбери), получаем зависимость </w:t>
      </w:r>
      <w:r>
        <w:rPr>
          <w:rFonts w:cs="Arial" w:ascii="Arial" w:hAnsi="Arial"/>
          <w:i/>
          <w:iCs/>
          <w:color w:val="000000"/>
        </w:rPr>
        <w:t>k</w:t>
      </w:r>
      <w:r>
        <w:rPr>
          <w:rFonts w:cs="Arial" w:ascii="Arial" w:hAnsi="Arial"/>
          <w:color w:val="000000"/>
        </w:rPr>
        <w:t xml:space="preserve"> как функцию от </w:t>
      </w:r>
      <w:r>
        <w:rPr>
          <w:rFonts w:cs="Arial" w:ascii="Arial" w:hAnsi="Arial"/>
          <w:i/>
          <w:iCs/>
          <w:color w:val="000000"/>
        </w:rPr>
        <w:t>t</w:t>
      </w:r>
      <w:r>
        <w:rPr>
          <w:rFonts w:cs="Arial" w:ascii="Arial" w:hAnsi="Arial"/>
          <w:i/>
          <w:iCs/>
          <w:color w:val="000000"/>
          <w:sz w:val="20"/>
          <w:szCs w:val="20"/>
          <w:vertAlign w:val="subscript"/>
        </w:rPr>
        <w:t>3</w:t>
      </w:r>
      <w:r>
        <w:rPr>
          <w:rFonts w:cs="Arial" w:ascii="Arial" w:hAnsi="Arial"/>
          <w:color w:val="000000"/>
        </w:rPr>
        <w:t xml:space="preserve">. При этом  = 0,693 / 5,6 </w:t>
      </w:r>
      <w:r>
        <w:rPr>
          <w:rFonts w:cs="Arial" w:ascii="Arial" w:hAnsi="Arial"/>
          <w:b/>
          <w:bCs/>
          <w:color w:val="000000"/>
        </w:rPr>
        <w:t>·</w:t>
      </w:r>
      <w:r>
        <w:rPr>
          <w:rFonts w:cs="Arial" w:ascii="Arial" w:hAnsi="Arial"/>
          <w:color w:val="000000"/>
        </w:rPr>
        <w:t xml:space="preserve"> 1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год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-1</w:t>
      </w:r>
      <w:r>
        <w:rPr>
          <w:rFonts w:cs="Arial" w:ascii="Arial" w:hAnsi="Arial"/>
          <w:color w:val="000000"/>
        </w:rPr>
        <w:t xml:space="preserve"> (см. табл. 2).</w:t>
      </w:r>
    </w:p>
    <w:tbl>
      <w:tblPr>
        <w:tblW w:w="11003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3"/>
        <w:gridCol w:w="1215"/>
        <w:gridCol w:w="1215"/>
        <w:gridCol w:w="1215"/>
        <w:gridCol w:w="1281"/>
        <w:gridCol w:w="1281"/>
        <w:gridCol w:w="1281"/>
        <w:gridCol w:w="1281"/>
        <w:gridCol w:w="1281"/>
      </w:tblGrid>
      <w:tr>
        <w:trPr/>
        <w:tc>
          <w:tcPr>
            <w:tcW w:w="11003" w:type="dxa"/>
            <w:gridSpan w:val="9"/>
            <w:tcBorders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Таблица 2. Зависимость </w:t>
            </w:r>
            <w:r>
              <w:rPr>
                <w:rFonts w:cs="Arial" w:ascii="Arial" w:hAnsi="Arial"/>
                <w:b/>
                <w:bCs/>
                <w:i/>
                <w:iCs/>
              </w:rPr>
              <w:t>k</w:t>
            </w: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) для </w:t>
            </w:r>
            <w:r>
              <w:rPr>
                <w:rFonts w:cs="Arial" w:ascii="Arial" w:hAnsi="Arial"/>
                <w:b/>
                <w:bCs/>
                <w:i/>
                <w:iCs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= 1532 лет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</w:rPr>
              <w:t>, лет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k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12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,16</w:t>
            </w:r>
          </w:p>
        </w:tc>
      </w:tr>
    </w:tbl>
    <w:p>
      <w:pPr>
        <w:pStyle w:val="Web"/>
        <w:ind w:firstLine="567"/>
        <w:rPr/>
      </w:pPr>
      <w:r>
        <w:rPr/>
        <w:t xml:space="preserve">Из таблицы 2 видно: чтобы получить истинное время датировки </w:t>
      </w:r>
      <w:r>
        <w:rPr>
          <w:i/>
          <w:iCs/>
        </w:rPr>
        <w:t>t</w:t>
      </w:r>
      <w:r>
        <w:rPr>
          <w:i/>
          <w:iCs/>
          <w:sz w:val="20"/>
          <w:szCs w:val="20"/>
          <w:vertAlign w:val="subscript"/>
        </w:rPr>
        <w:t>3</w:t>
      </w:r>
      <w:r>
        <w:rPr/>
        <w:t xml:space="preserve"> = 0 не нужно ничего добавлять в образец (</w:t>
      </w:r>
      <w:r>
        <w:rPr>
          <w:i/>
          <w:iCs/>
        </w:rPr>
        <w:t>k</w:t>
      </w:r>
      <w:r>
        <w:rPr/>
        <w:t xml:space="preserve"> = 0). Как показывают расчеты, для того, чтобы мы получили радиоуглеродную датировку возраста Плащаницы 1300-й год (данные Аризонского университета и Цюрихской лаборатории) в ткань Плащаницы в 1532 году должно быть внесено 14% углерода 16-го века.</w:t>
      </w:r>
    </w:p>
    <w:p>
      <w:pPr>
        <w:pStyle w:val="Web"/>
        <w:ind w:firstLine="567"/>
        <w:rPr/>
      </w:pPr>
      <w:r>
        <w:rPr/>
        <w:t>Определим количество масла, необходимого для внесения в ткань 14% "нового" углерода. Льняная ткань хорошего качества состоит из 80% целлюлозы и 20% лигнина. Углерод входит в состав молекул целлюлозы: (С</w:t>
      </w:r>
      <w:r>
        <w:rPr>
          <w:sz w:val="20"/>
          <w:szCs w:val="20"/>
          <w:vertAlign w:val="subscript"/>
        </w:rPr>
        <w:t>6</w:t>
      </w:r>
      <w:r>
        <w:rPr/>
        <w:t xml:space="preserve"> Н</w:t>
      </w:r>
      <w:r>
        <w:rPr>
          <w:sz w:val="20"/>
          <w:szCs w:val="20"/>
          <w:vertAlign w:val="subscript"/>
        </w:rPr>
        <w:t>10</w:t>
      </w:r>
      <w:r>
        <w:rPr/>
        <w:t xml:space="preserve"> О</w:t>
      </w:r>
      <w:r>
        <w:rPr>
          <w:sz w:val="20"/>
          <w:szCs w:val="20"/>
          <w:vertAlign w:val="subscript"/>
        </w:rPr>
        <w:t>5</w:t>
      </w:r>
      <w:r>
        <w:rPr/>
        <w:t>)</w:t>
      </w:r>
      <w:r>
        <w:rPr>
          <w:sz w:val="20"/>
          <w:szCs w:val="20"/>
          <w:vertAlign w:val="subscript"/>
        </w:rPr>
        <w:t>n</w:t>
      </w:r>
    </w:p>
    <w:p>
      <w:pPr>
        <w:pStyle w:val="Web"/>
        <w:ind w:firstLine="567"/>
        <w:rPr/>
      </w:pPr>
      <w:r>
        <w:rPr/>
        <w:t>Растительные масла представляют собой смеси, содержащие в различных пропорциях триглицериды жирных кислот с общей формулой:</w:t>
      </w:r>
    </w:p>
    <w:p>
      <w:pPr>
        <w:pStyle w:val="Normal"/>
        <w:spacing w:before="0" w:after="240"/>
        <w:ind w:firstLine="567"/>
        <w:rPr/>
      </w:pPr>
      <w:r>
        <w:rPr>
          <w:rFonts w:cs="Arial" w:ascii="Arial" w:hAnsi="Arial"/>
        </w:rPr>
        <w:t>СН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</w:rPr>
        <w:t>О(О)СR</w:t>
        <w:br/>
        <w:t>|</w:t>
        <w:br/>
        <w:t>CНО(О)СR</w:t>
        <w:br/>
        <w:t>|</w:t>
        <w:br/>
        <w:t>CН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/>
        <w:t>О(О)СR,</w:t>
        <w:br/>
        <w:t>где R - радикал жирной кислоты (см. таблицу 3) и небольшие количества душистых веществ (при расчетах ими можно пренебречь).</w:t>
      </w:r>
    </w:p>
    <w:tbl>
      <w:tblPr>
        <w:tblW w:w="10083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21"/>
        <w:gridCol w:w="2519"/>
        <w:gridCol w:w="4673"/>
        <w:gridCol w:w="1770"/>
      </w:tblGrid>
      <w:tr>
        <w:trPr/>
        <w:tc>
          <w:tcPr>
            <w:tcW w:w="10083" w:type="dxa"/>
            <w:gridSpan w:val="4"/>
            <w:tcBorders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Таблица 3. Жирные кислоты растительных масе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[11]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Название кислоты</w:t>
            </w:r>
          </w:p>
        </w:tc>
        <w:tc>
          <w:tcPr>
            <w:tcW w:w="4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Химическая формула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Брутто-формула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леиновая</w:t>
            </w:r>
          </w:p>
        </w:tc>
        <w:tc>
          <w:tcPr>
            <w:tcW w:w="4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7</w:t>
            </w:r>
            <w:r>
              <w:rPr>
                <w:rFonts w:cs="Arial" w:ascii="Arial" w:hAnsi="Arial"/>
              </w:rPr>
              <w:t>СН=СН(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7</w:t>
            </w:r>
            <w:r>
              <w:rPr>
                <w:rFonts w:cs="Arial" w:ascii="Arial" w:hAnsi="Arial"/>
              </w:rPr>
              <w:t>СООН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8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4</w:t>
            </w: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Линолевая</w:t>
            </w:r>
          </w:p>
        </w:tc>
        <w:tc>
          <w:tcPr>
            <w:tcW w:w="4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</w:rPr>
              <w:t>(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</w:rPr>
              <w:t>(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>СН=СН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>(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7</w:t>
            </w:r>
            <w:r>
              <w:rPr>
                <w:rFonts w:cs="Arial" w:ascii="Arial" w:hAnsi="Arial"/>
              </w:rPr>
              <w:t>СООН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8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2</w:t>
            </w: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альмитиновая</w:t>
            </w:r>
          </w:p>
        </w:tc>
        <w:tc>
          <w:tcPr>
            <w:tcW w:w="4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</w:rPr>
              <w:t>(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</w:rPr>
              <w:t>СООН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6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2</w:t>
            </w: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теариновая</w:t>
            </w:r>
          </w:p>
        </w:tc>
        <w:tc>
          <w:tcPr>
            <w:tcW w:w="4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</w:rPr>
              <w:t>(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6</w:t>
            </w:r>
            <w:r>
              <w:rPr>
                <w:rFonts w:cs="Arial" w:ascii="Arial" w:hAnsi="Arial"/>
              </w:rPr>
              <w:t>СООН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8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6</w:t>
            </w: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Линоленовая</w:t>
            </w:r>
          </w:p>
        </w:tc>
        <w:tc>
          <w:tcPr>
            <w:tcW w:w="4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</w:rPr>
              <w:t>(СН=СН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</w:rPr>
              <w:t>(С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</w:rPr>
              <w:t>СООН</w:t>
            </w:r>
          </w:p>
        </w:tc>
        <w:tc>
          <w:tcPr>
            <w:tcW w:w="17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8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0</w:t>
            </w: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</w:tbl>
    <w:p>
      <w:pPr>
        <w:pStyle w:val="Web"/>
        <w:ind w:firstLine="567"/>
        <w:rPr/>
      </w:pPr>
      <w:r>
        <w:rPr/>
        <w:t>Как следует из соответствующих химических формул, масса углерода в чистой целлюлозе составляет около 50%, а масса углерода в масле около 80%. Принимая содержание целлюлозы в массе ткани равным 80%, получим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3"/>
        <w:gridCol w:w="1955"/>
      </w:tblGrid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ц</w:t>
            </w:r>
            <w:r>
              <w:rPr>
                <w:rFonts w:cs="Arial" w:ascii="Arial" w:hAnsi="Arial"/>
              </w:rPr>
              <w:t xml:space="preserve"> = 0,5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ц</w:t>
            </w:r>
            <w:r>
              <w:rPr>
                <w:rFonts w:cs="Arial" w:ascii="Arial" w:hAnsi="Arial"/>
              </w:rPr>
              <w:t xml:space="preserve"> = 0,4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тк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spacing w:before="0" w:after="24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де: </w:t>
      </w:r>
      <w:r>
        <w:rPr>
          <w:rFonts w:cs="Arial" w:ascii="Arial" w:hAnsi="Arial"/>
          <w:i/>
          <w:iCs/>
          <w:color w:val="000000"/>
        </w:rPr>
        <w:t>М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с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ц</w:t>
      </w:r>
      <w:r>
        <w:rPr>
          <w:rFonts w:cs="Arial" w:ascii="Arial" w:hAnsi="Arial"/>
          <w:color w:val="000000"/>
        </w:rPr>
        <w:t xml:space="preserve"> - масса углерода в целлюлозе;</w:t>
        <w:br/>
      </w:r>
      <w:r>
        <w:rPr>
          <w:rFonts w:cs="Arial" w:ascii="Arial" w:hAnsi="Arial"/>
          <w:i/>
          <w:iCs/>
          <w:color w:val="000000"/>
        </w:rPr>
        <w:t>М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ц</w:t>
      </w:r>
      <w:r>
        <w:rPr>
          <w:rFonts w:cs="Arial" w:ascii="Arial" w:hAnsi="Arial"/>
          <w:color w:val="000000"/>
        </w:rPr>
        <w:t xml:space="preserve"> - масса целлюлозы;</w:t>
        <w:br/>
      </w:r>
      <w:r>
        <w:rPr>
          <w:rFonts w:cs="Arial" w:ascii="Arial" w:hAnsi="Arial"/>
          <w:i/>
          <w:iCs/>
          <w:color w:val="000000"/>
        </w:rPr>
        <w:t>М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тк</w:t>
      </w:r>
      <w:r>
        <w:rPr>
          <w:rFonts w:cs="Arial" w:ascii="Arial" w:hAnsi="Arial"/>
          <w:color w:val="000000"/>
        </w:rPr>
        <w:t xml:space="preserve"> - масса ткани.</w:t>
        <w:br/>
        <w:br/>
        <w:t>Содержание углерода в масле определяется соотношением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3"/>
        <w:gridCol w:w="1955"/>
      </w:tblGrid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с1</w:t>
            </w:r>
            <w:r>
              <w:rPr>
                <w:rFonts w:cs="Arial" w:ascii="Arial" w:hAnsi="Arial"/>
              </w:rPr>
              <w:t xml:space="preserve"> = 0,8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де: </w:t>
      </w:r>
      <w:r>
        <w:rPr>
          <w:rFonts w:cs="Arial" w:ascii="Arial" w:hAnsi="Arial"/>
          <w:i/>
          <w:iCs/>
          <w:color w:val="000000"/>
        </w:rPr>
        <w:t>М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с1</w:t>
      </w:r>
      <w:r>
        <w:rPr>
          <w:rFonts w:cs="Arial" w:ascii="Arial" w:hAnsi="Arial"/>
          <w:color w:val="000000"/>
        </w:rPr>
        <w:t xml:space="preserve"> - масса углерода, добавленного в ткань с маслом при реставрации;</w:t>
        <w:br/>
      </w:r>
      <w:r>
        <w:rPr>
          <w:rFonts w:cs="Arial" w:ascii="Arial" w:hAnsi="Arial"/>
          <w:i/>
          <w:iCs/>
          <w:color w:val="000000"/>
        </w:rPr>
        <w:t>М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м</w:t>
      </w:r>
      <w:r>
        <w:rPr>
          <w:rFonts w:cs="Arial" w:ascii="Arial" w:hAnsi="Arial"/>
          <w:color w:val="000000"/>
        </w:rPr>
        <w:t xml:space="preserve"> - масса масла.</w:t>
        <w:br/>
        <w:t>Из (3) и (4) можно получить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3"/>
        <w:gridCol w:w="1955"/>
      </w:tblGrid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с1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ц</w:t>
            </w:r>
            <w:r>
              <w:rPr>
                <w:rFonts w:cs="Arial" w:ascii="Arial" w:hAnsi="Arial"/>
              </w:rPr>
              <w:t xml:space="preserve"> = 0,8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м</w:t>
            </w:r>
            <w:r>
              <w:rPr>
                <w:rFonts w:cs="Arial" w:ascii="Arial" w:hAnsi="Arial"/>
              </w:rPr>
              <w:t xml:space="preserve"> / 0,4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тк</w:t>
            </w:r>
            <w:r>
              <w:rPr>
                <w:rFonts w:cs="Arial" w:ascii="Arial" w:hAnsi="Arial"/>
              </w:rPr>
              <w:t xml:space="preserve"> = 2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м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тк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</w:tbl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 учетом (5) можно получить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3"/>
        <w:gridCol w:w="1955"/>
      </w:tblGrid>
      <w:tr>
        <w:trPr/>
        <w:tc>
          <w:tcPr>
            <w:tcW w:w="7683" w:type="dxa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м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тк</w:t>
            </w:r>
            <w:r>
              <w:rPr>
                <w:rFonts w:cs="Arial" w:ascii="Arial" w:hAnsi="Arial"/>
              </w:rPr>
              <w:t xml:space="preserve"> = 0,5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с1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ц</w:t>
            </w:r>
            <w:r>
              <w:rPr>
                <w:rFonts w:cs="Arial" w:ascii="Arial" w:hAnsi="Arial"/>
              </w:rPr>
              <w:t xml:space="preserve"> = 0,5</w:t>
            </w:r>
            <w:r>
              <w:rPr>
                <w:rFonts w:cs="Arial" w:ascii="Arial" w:hAnsi="Arial"/>
                <w:i/>
                <w:iCs/>
              </w:rPr>
              <w:t>k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Web"/>
        <w:ind w:firstLine="567"/>
        <w:rPr/>
      </w:pPr>
      <w:r>
        <w:rPr/>
        <w:t>Согласно соотношению (6), добавку к углероду в 14%, приводящую, как показано ранее, к изменению результатов датирования на 1300 лет, дает введение в ткань 7% растительного масла.</w:t>
      </w:r>
    </w:p>
    <w:p>
      <w:pPr>
        <w:pStyle w:val="Web"/>
        <w:ind w:firstLine="567"/>
        <w:rPr/>
      </w:pPr>
      <w:r>
        <w:rPr/>
        <w:t xml:space="preserve">К сожалению, исследователи Плащаницы в рамках проектов 1978 и 1988 г.г. не установили абсолютное содержание целлюлозы в ткани Плащаницы </w:t>
      </w:r>
      <w:r>
        <w:rPr>
          <w:sz w:val="20"/>
          <w:szCs w:val="20"/>
        </w:rPr>
        <w:t>[12]</w:t>
      </w:r>
      <w:r>
        <w:rPr/>
        <w:t>. Для расчетов мы пользовались величиной, соответствующей содержанию целлюлозы для льняных волокон высокого качества. Если учесть, что в льняных волокнах среднего качества содержание целлюлозы может снижаться до 60%, количество масла, необходимое для сдвига датирования радиоуглеродным методом на 1300 лет уменьшается до 5% от массы ткани.</w:t>
      </w:r>
    </w:p>
    <w:p>
      <w:pPr>
        <w:pStyle w:val="Web"/>
        <w:ind w:firstLine="567"/>
        <w:rPr/>
      </w:pPr>
      <w:r>
        <w:rPr/>
        <w:t>С целью оценки обоснованности рассматриваемой гипотезы о влиянии на результаты датирования Плащаницы ее обработки маслом, возможно произведенной в ходе реставрационных работ в 1532 году, нами выполнен ряд экспериментов. При этом в качестве модели материала Плащаницы выбрана льняная неотбеленная ткань плотностью 25 мг/см</w:t>
      </w:r>
      <w:r>
        <w:rPr>
          <w:sz w:val="20"/>
          <w:szCs w:val="20"/>
          <w:vertAlign w:val="superscript"/>
        </w:rPr>
        <w:t>2</w:t>
      </w:r>
      <w:r>
        <w:rPr/>
        <w:t>. В качестве растительного масла выбрано льняное масло, относящееся к "высыхающим" маслам, широко использующееся в живописи и реставрации.</w:t>
      </w:r>
    </w:p>
    <w:p>
      <w:pPr>
        <w:pStyle w:val="Web"/>
        <w:ind w:firstLine="567"/>
        <w:rPr/>
      </w:pPr>
      <w:r>
        <w:rPr/>
        <w:t>Получение модельных образцов ткани с известным содержанием масла производилось путем обработки исходной ткани растворами масла в гексане с заданными концентрациями с последующим ее высушиванием и прецизионным взвешиванием. Из полученных по данной методике образцов для последующих исследований были отобраны лишь те, которые при визуальном осмотре не обнаруживали следов обработки маслом.</w:t>
      </w:r>
    </w:p>
    <w:p>
      <w:pPr>
        <w:pStyle w:val="Web"/>
        <w:ind w:firstLine="567"/>
        <w:rPr/>
      </w:pPr>
      <w:r>
        <w:rPr/>
        <w:t>Самым сложным и проблематичным в решении поставленной задачи является моделирование процессов, которые произошли в ткани Плащаницы за четыре с половиной столетия после ее реставрации в 16-ом веке. В виду отсутствия обоснованных методик искусственного старения интересующих нас объектов, данный вопрос решался лишь на качественном уровне, исходя из общих положений о влиянии температуры на скорость протекания химических реакций. В этой связи с целью ускорения процесса высыхания масла и старения ткани модельные образцы, обработанные маслом, и контрольные образцы без масла в течение 40 часов "сушились" в термошкафу при температуре 100°С.</w:t>
      </w:r>
    </w:p>
    <w:p>
      <w:pPr>
        <w:pStyle w:val="Web"/>
        <w:ind w:firstLine="567"/>
        <w:rPr/>
      </w:pPr>
      <w:r>
        <w:rPr/>
        <w:t>После этого полученные образцы были подвергнуты обработкам, аналогичным тем, которые использовали специалисты Оксфорда в процессе радиоуглеродного датирования ткани Плащаницы. Полученные при этом результаты представлены в таблице 4.</w:t>
      </w:r>
    </w:p>
    <w:tbl>
      <w:tblPr>
        <w:tblW w:w="9818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0"/>
        <w:gridCol w:w="1584"/>
        <w:gridCol w:w="2052"/>
        <w:gridCol w:w="1850"/>
        <w:gridCol w:w="2372"/>
      </w:tblGrid>
      <w:tr>
        <w:trPr/>
        <w:tc>
          <w:tcPr>
            <w:tcW w:w="9818" w:type="dxa"/>
            <w:gridSpan w:val="5"/>
            <w:tcBorders/>
            <w:vAlign w:val="center"/>
          </w:tcPr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Таблица 4. Содержание масла в образцах ткани (в % по отношению к массе исходной ткани), подвергнутых химическим обработкам.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и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сходн.</w:t>
              <w:br/>
              <w:t>образцы</w:t>
            </w:r>
          </w:p>
        </w:tc>
        <w:tc>
          <w:tcPr>
            <w:tcW w:w="15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ле нагревания при 100°С 40 час.</w:t>
            </w:r>
          </w:p>
        </w:tc>
        <w:tc>
          <w:tcPr>
            <w:tcW w:w="2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бработка гексаном (40°С, 1 час)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1М HCl (80°С, 2 час.)+1М NaOH (80°С, 2 час.)+NaOCl 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Уменьшение массы исходных образцов (в процентах по отношению к массе исходной ткани))</w:t>
            </w:r>
          </w:p>
        </w:tc>
        <w:tc>
          <w:tcPr>
            <w:tcW w:w="2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Содержание "масла" после обработок 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С учетом уменьшения массы контрольных (не обработанных маслом образцов))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2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2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5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6,7</w:t>
            </w:r>
          </w:p>
        </w:tc>
        <w:tc>
          <w:tcPr>
            <w:tcW w:w="2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15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20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2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</w:tbl>
    <w:p>
      <w:pPr>
        <w:pStyle w:val="Web"/>
        <w:ind w:firstLine="567"/>
        <w:rPr/>
      </w:pPr>
      <w:r>
        <w:rPr/>
        <w:t>Как следует из анализа данных, представленных в табл. 4, методики пробоподготовки образцов Плащаницы, использованные при их радиоуглеродном датировании не обеспечивают полного удаления из ткани высохшего льняного масла. При этом внесение в ткань масла в количестве достаточном для изменения результата ее датирования с реального на 1300 год (</w:t>
      </w:r>
      <w:r>
        <w:rPr>
          <w:i/>
          <w:iCs/>
        </w:rPr>
        <w:t>k</w:t>
      </w:r>
      <w:r>
        <w:rPr/>
        <w:t xml:space="preserve"> &gt; 5 ÷ 7 %) представляется весьма возможным.</w:t>
      </w:r>
    </w:p>
    <w:p>
      <w:pPr>
        <w:pStyle w:val="Web"/>
        <w:ind w:firstLine="567"/>
        <w:rPr/>
      </w:pPr>
      <w:r>
        <w:rPr/>
        <w:t xml:space="preserve">Как уже отмечалось, из-за отсутствия соответствующих методик искусственного старения, проведение подобных экспериментальных исследований с другими растительными маслами (полувысыхающими и невысыхающими) представляется трудно осуществимым. Тем не менее, можно полагать, что в процессе их продолжительного старения образуются вещества, близкие по химической структуре и свойствам к продуктам реакций, проходящих с течением времени в льняном масле. Иными словами обработка ткани Плащаницы не только льняным, но и другими растительными маслами должна привести к серьезной ошибке ее радиоуглеродного датирования. </w:t>
      </w:r>
    </w:p>
    <w:p>
      <w:pPr>
        <w:pStyle w:val="Heading1"/>
        <w:jc w:val="center"/>
        <w:rPr/>
      </w:pPr>
      <w:bookmarkStart w:id="3" w:name="__RefHeading___Toc20503273"/>
      <w:bookmarkEnd w:id="3"/>
      <w:r>
        <w:rPr/>
        <w:t>Туринская плащаница была скатертью на Тайной вечере</w:t>
      </w:r>
    </w:p>
    <w:p>
      <w:pPr>
        <w:pStyle w:val="Web"/>
        <w:ind w:firstLine="567"/>
        <w:rPr/>
      </w:pPr>
      <w:r>
        <w:rPr/>
        <w:t xml:space="preserve">Директор Российского центра Туринской плащаницы Александр Беляков считает вполне убедительной гипотезу, что этот четырехметровый отрез льняного полотна, прежде чем стать погребальным покрывалом Иисуса, служил апостолам скатертью во время Тайной вечери. </w:t>
      </w:r>
    </w:p>
    <w:p>
      <w:pPr>
        <w:pStyle w:val="Web"/>
        <w:ind w:firstLine="567"/>
        <w:rPr/>
      </w:pPr>
      <w:r>
        <w:rPr/>
        <w:t xml:space="preserve">Эта гипотеза была впервые выдвинута на проходивших в прошлом году в Москве восьмых рождественских образовательных чтениях авторитетным американским исследователем плащаницы Джоном Джексоном. </w:t>
      </w:r>
    </w:p>
    <w:p>
      <w:pPr>
        <w:pStyle w:val="Web"/>
        <w:ind w:firstLine="567"/>
        <w:rPr/>
      </w:pPr>
      <w:r>
        <w:rPr/>
        <w:t xml:space="preserve">Теперь, на закончившихся в Москве девятых чтениях, Александр Беляков сказал ИТАР-ТАСС, что эта гипотеза "легко проверяема". "Не стоит ломать копья", - сказал Беляков и предложил проверить химический состав пятен на плащанице. Исследование этих пятен позволило Джексону "выдвинул свою гипотезу, что они остались после трапезы апостолов". </w:t>
      </w:r>
    </w:p>
    <w:p>
      <w:pPr>
        <w:pStyle w:val="Web"/>
        <w:ind w:firstLine="567"/>
        <w:rPr/>
      </w:pPr>
      <w:r>
        <w:rPr/>
        <w:t xml:space="preserve">Пока подобных изысканий не проводилось, отметил директор центра. </w:t>
      </w:r>
    </w:p>
    <w:p>
      <w:pPr>
        <w:pStyle w:val="Web"/>
        <w:ind w:firstLine="567"/>
        <w:rPr/>
      </w:pPr>
      <w:r>
        <w:rPr/>
        <w:t xml:space="preserve">Кроме того, он сообщил, что московский центр выдвинул новую гипотезу, объясняющую наличие противоречивых результатов при попытках определить время появления плащаницы путем радиоуглеродного анализа. Из-за проблем с датированием многие ученые считают плащаницу изготовленной в Средние века фальшивкой. </w:t>
      </w:r>
    </w:p>
    <w:p>
      <w:pPr>
        <w:pStyle w:val="Web"/>
        <w:ind w:firstLine="567"/>
        <w:rPr/>
      </w:pPr>
      <w:r>
        <w:rPr/>
        <w:t xml:space="preserve">Директор Института криминалистики ФСБ Анатолий Фесенко предложил очень естественное объяснение имеющихся расхождений. После пожара ХVI века Плащаницу реставрировали, очищали, а в использовавшиеся тогда моющие средства входило растительное масло. Со временем оно полимеризовалось и его пленка так и осталась на Плащанице. </w:t>
      </w:r>
    </w:p>
    <w:p>
      <w:pPr>
        <w:pStyle w:val="Web"/>
        <w:ind w:firstLine="567"/>
        <w:rPr/>
      </w:pPr>
      <w:r>
        <w:rPr/>
        <w:t xml:space="preserve">Ранее при подготовке образцов к датированию эту пленку не удаляли, но, по словам Александра Белякова, надо уже думать о новых исследованиях реликвии. </w:t>
      </w:r>
    </w:p>
    <w:p>
      <w:pPr>
        <w:pStyle w:val="Web"/>
        <w:ind w:firstLine="567"/>
        <w:rPr/>
      </w:pPr>
      <w:r>
        <w:rPr/>
        <w:t xml:space="preserve">"Проект заключается в том, чтобы проверить наличие масляной пленки на волокнах ткани Туринской плащаницы, оценить состав и количество пленки, - сказал директор Центра. - Если это сделать, то проблема датировки Туринской плащаницы будет решена". </w:t>
      </w:r>
    </w:p>
    <w:p>
      <w:pPr>
        <w:pStyle w:val="Web"/>
        <w:ind w:firstLine="567"/>
        <w:rPr/>
      </w:pPr>
      <w:r>
        <w:rPr/>
        <w:t xml:space="preserve">Что же касается ключевого вопроса, связанного с плащаницей, - каким образом на куске льняного полотна было запечатлено как бы негативное изображение обнаженного бородатого мужчины, - то по этому поводу Александр Беляков сказал следующее: "Образ на плащанице представляет собой ожог. Тело Иисуса Христа буквально обожгло плащаницу, и то, что мы сейчас видим на ней, и по физической и по химической структуре является ожогом". </w:t>
      </w:r>
    </w:p>
    <w:p>
      <w:pPr>
        <w:pStyle w:val="Web"/>
        <w:ind w:firstLine="567"/>
        <w:rPr/>
      </w:pPr>
      <w:r>
        <w:rPr/>
        <w:t xml:space="preserve">В ходе работ, в которых использовались методы компьютерного моделирования, исследователи были вынуждены "предположить, что энергия, вызвавшая ожог на плащанице, была не физической, то есть не распространялась по законам физики, по законам излучения или диффузии, а была некой стоячей энергией, покрывающей и выступающей из тела Иисуса Христа". </w:t>
      </w:r>
    </w:p>
    <w:p>
      <w:pPr>
        <w:pStyle w:val="Web"/>
        <w:ind w:firstLine="567"/>
        <w:rPr/>
      </w:pPr>
      <w:r>
        <w:rPr/>
      </w:r>
    </w:p>
    <w:p>
      <w:pPr>
        <w:pStyle w:val="Heading1"/>
        <w:jc w:val="center"/>
        <w:rPr/>
      </w:pPr>
      <w:bookmarkStart w:id="4" w:name="__RefHeading___Toc20503274"/>
      <w:bookmarkEnd w:id="4"/>
      <w:r>
        <w:rPr/>
        <w:t>В заключение вернемся к ранее поставленным вопросам.</w:t>
      </w:r>
    </w:p>
    <w:p>
      <w:pPr>
        <w:pStyle w:val="Web"/>
        <w:ind w:firstLine="567"/>
        <w:rPr/>
      </w:pPr>
      <w:r>
        <w:rPr/>
        <w:t>На вопрос, почему по данным Оксфордского университета ткань Плащаницы почти на 100 лет старше, чем по результатам физиков Аризоны и Цюриха, ответ, возможно, вытекает из наших модельных экспериментов. Методика предварительной очистки образцов в Оксфорде только в одном отличается от методик Аризоны и Цюриха. Только ученые Оксфорда в процессе пробоподготовки провели очистку образцов петролейным эфиром, что не делали другие исследователи. К сожалению, они не изучили, что же именно перешло из образцов в раствор. Правомерно допустить, что из образцов Плащаницы в раствор могло перейти, как показывают наши эксперименты, около 0,5% субстанции, в которую превратилось масло 16 века, возможно внесенное в ткань Плащаницы после пожара 1532 года. Согласно результатам проведенных исследований этого количества, удаленного из ткани Плащаницы "масла", как раз достаточно для того, чтобы датирование сдвинулась назад приблизительно на 100 лет.</w:t>
      </w:r>
    </w:p>
    <w:p>
      <w:pPr>
        <w:pStyle w:val="Web"/>
        <w:ind w:firstLine="567"/>
        <w:rPr/>
      </w:pPr>
      <w:r>
        <w:rPr/>
        <w:t xml:space="preserve">Полученные результаты в определенной степени подтверждают мнение многих специалистов, в том числе одного из основоположников самого современного метода радиоуглеродного датирования Г. Гаува </w:t>
      </w:r>
      <w:r>
        <w:rPr>
          <w:sz w:val="20"/>
          <w:szCs w:val="20"/>
        </w:rPr>
        <w:t>[16]</w:t>
      </w:r>
      <w:r>
        <w:rPr/>
        <w:t>, о необоснованности исследования Плащаницы, имеющей сложную и не до конца изученную историю, как обычного объекта. При решении подобного рода задач одновременно с учетом влияния на конечный результат хорошо известных факторов, необходимо принимать в расчет и иные обстоятельства, связанные с возможной предысторией изучаемого объекта. Естественно такой подход в каждом конкретном случае требует разработки своих оригинальных программ исследований и соответствующей корректировки методик их проведения.</w:t>
      </w:r>
    </w:p>
    <w:p>
      <w:pPr>
        <w:pStyle w:val="Web"/>
        <w:ind w:firstLine="567"/>
        <w:rPr/>
      </w:pPr>
      <w:r>
        <w:rPr/>
        <w:t xml:space="preserve">Возвращаясь к результатам настоящей работы, следует отметить, что предложенное нами объяснение существующих противоречий в решении вопроса датирования Туринской Плащаницы, безусловно, не является бесспорным. Вместе с тем оно представляется весьма логичным и заслуживает внимания специалистов. </w:t>
      </w:r>
    </w:p>
    <w:p>
      <w:pPr>
        <w:pStyle w:val="Web"/>
        <w:ind w:firstLine="567"/>
        <w:rPr/>
      </w:pPr>
      <w:r>
        <w:rPr/>
        <w:t>Авторами приведённого исследования являются: Фесенко А.В. д.т.н., профессор, Заслуженный деятель науки России, Беляков А.В. директор Российского Центра Туринской Плащаницы, Тилькунов Ю.Н. к.х.н., Москвина Т.П. к.х.н.</w:t>
      </w:r>
    </w:p>
    <w:p>
      <w:pPr>
        <w:pStyle w:val="Web"/>
        <w:ind w:firstLine="567"/>
        <w:rPr/>
      </w:pPr>
      <w:r>
        <w:rPr/>
      </w:r>
    </w:p>
    <w:p>
      <w:pPr>
        <w:pStyle w:val="Heading1"/>
        <w:jc w:val="center"/>
        <w:rPr/>
      </w:pPr>
      <w:r>
        <w:rPr/>
      </w:r>
      <w:bookmarkStart w:id="5" w:name="__RefHeading___Toc20503275"/>
      <w:bookmarkStart w:id="6" w:name="__RefHeading___Toc20503275"/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7" w:name="__RefHeading___Toc20503275"/>
      <w:r>
        <w:rPr/>
        <w:t>Литература:</w:t>
      </w:r>
      <w:bookmarkEnd w:id="7"/>
    </w:p>
    <w:p>
      <w:pPr>
        <w:pStyle w:val="Normal"/>
        <w:numPr>
          <w:ilvl w:val="0"/>
          <w:numId w:val="2"/>
        </w:numPr>
        <w:spacing w:before="0" w:after="0"/>
        <w:ind w:left="720" w:firstLine="567"/>
        <w:rPr/>
      </w:pPr>
      <w:r>
        <w:rPr>
          <w:rFonts w:cs="Arial" w:ascii="Arial" w:hAnsi="Arial"/>
        </w:rPr>
        <w:t xml:space="preserve">Damon P.E. et al. </w:t>
      </w:r>
      <w:r>
        <w:rPr>
          <w:rFonts w:cs="Arial" w:ascii="Arial" w:hAnsi="Arial"/>
          <w:lang w:val="en-US"/>
        </w:rPr>
        <w:t xml:space="preserve">Radiocarbon dating of the Shroud of Turin. Nature, 1989, v. 337, p. 611-615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/>
      </w:pPr>
      <w:r>
        <w:rPr>
          <w:rFonts w:cs="Arial" w:ascii="Arial" w:hAnsi="Arial"/>
        </w:rPr>
        <w:t>Гаврилов М.И. Туринская Плащаница. Описание и научное объяснение. Брюссель</w:t>
      </w:r>
      <w:r>
        <w:rPr>
          <w:rFonts w:cs="Arial" w:ascii="Arial" w:hAnsi="Arial"/>
          <w:lang w:val="en-US"/>
        </w:rPr>
        <w:t xml:space="preserve">, 1992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/>
      </w:pPr>
      <w:r>
        <w:rPr>
          <w:rFonts w:cs="Arial" w:ascii="Arial" w:hAnsi="Arial"/>
          <w:lang w:val="en-US"/>
        </w:rPr>
        <w:t xml:space="preserve">Bowman J. Radiocarbon dating. </w:t>
      </w:r>
      <w:r>
        <w:rPr>
          <w:rFonts w:cs="Arial" w:ascii="Arial" w:hAnsi="Arial"/>
        </w:rPr>
        <w:t xml:space="preserve">London, 1990, p. 64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аледа Г. Плащаница Господа нашего Иисуса Христа. М., 1998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арк Полион Витрувий. Об архитектуре. Л., 1936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erger E. Beitrage zur Entwicklungsgeschichte der Maltechnik. Berlin, 1897-1903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/>
      </w:pPr>
      <w:r>
        <w:rPr>
          <w:rFonts w:cs="Arial" w:ascii="Arial" w:hAnsi="Arial"/>
          <w:lang w:val="en-US"/>
        </w:rPr>
        <w:t xml:space="preserve">Dalbon Ch. Origines de la peinture a l'kuile. </w:t>
      </w:r>
      <w:r>
        <w:rPr>
          <w:rFonts w:cs="Arial" w:ascii="Arial" w:hAnsi="Arial"/>
        </w:rPr>
        <w:t xml:space="preserve">Paris, 1904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Реставрация станковой темперной живописи, ред. Филатова В.В. М., Изобр. исск., 1986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/>
      </w:pPr>
      <w:r>
        <w:rPr>
          <w:rFonts w:cs="Arial" w:ascii="Arial" w:hAnsi="Arial"/>
          <w:lang w:val="en-US"/>
        </w:rPr>
        <w:t xml:space="preserve">Thompson D.V. The Materials and Techniques of Medieval Painting. N.Y., 1956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/>
      </w:pPr>
      <w:r>
        <w:rPr>
          <w:rFonts w:cs="Arial" w:ascii="Arial" w:hAnsi="Arial"/>
          <w:lang w:val="en-US"/>
        </w:rPr>
        <w:t xml:space="preserve">Getlens R.G., Stout G.L. Painting Materials. A. Short Encyclopedia. </w:t>
      </w:r>
      <w:r>
        <w:rPr>
          <w:rFonts w:cs="Arial" w:ascii="Arial" w:hAnsi="Arial"/>
        </w:rPr>
        <w:t xml:space="preserve">N.Y., 1966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/>
      </w:pPr>
      <w:r>
        <w:rPr>
          <w:rFonts w:cs="Arial" w:ascii="Arial" w:hAnsi="Arial"/>
        </w:rPr>
        <w:t>Зиновьев А.А. Химия жиров. М</w:t>
      </w:r>
      <w:r>
        <w:rPr>
          <w:rFonts w:cs="Arial" w:ascii="Arial" w:hAnsi="Arial"/>
          <w:lang w:val="en-US"/>
        </w:rPr>
        <w:t xml:space="preserve">., 1952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/>
      </w:pPr>
      <w:r>
        <w:rPr>
          <w:rFonts w:cs="Arial" w:ascii="Arial" w:hAnsi="Arial"/>
          <w:lang w:val="en-US"/>
        </w:rPr>
        <w:t xml:space="preserve">Schwalbe L.A., Rogers R.N. Physics and Chemistry of the Shroud of Turin. Analytica Chimica Acta, 1982, v. 135, p. 3-49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/>
      </w:pPr>
      <w:r>
        <w:rPr>
          <w:rFonts w:cs="Arial" w:ascii="Arial" w:hAnsi="Arial"/>
        </w:rPr>
        <w:t>Шур А.М. Высокомолекулярные соединения. М</w:t>
      </w:r>
      <w:r>
        <w:rPr>
          <w:rFonts w:cs="Arial" w:ascii="Arial" w:hAnsi="Arial"/>
          <w:lang w:val="en-US"/>
        </w:rPr>
        <w:t xml:space="preserve">., 1981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inlio Ricci. The Holy Shroud. Rome, 1980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ove H.E. Radiocarbon-dating the Shroud. Nature, 1988, v. 333, p. 110. </w:t>
      </w:r>
    </w:p>
    <w:p>
      <w:pPr>
        <w:pStyle w:val="Normal"/>
        <w:numPr>
          <w:ilvl w:val="0"/>
          <w:numId w:val="2"/>
        </w:numPr>
        <w:spacing w:before="0" w:after="0"/>
        <w:ind w:left="720" w:firstLine="567"/>
        <w:rPr/>
      </w:pPr>
      <w:r>
        <w:rPr>
          <w:rFonts w:cs="Arial" w:ascii="Arial" w:hAnsi="Arial"/>
          <w:lang w:val="en-US"/>
        </w:rPr>
        <w:t xml:space="preserve">Gove H.E. Turin Workshop and Radiocarbon Dating the Turin Shroud. Nuclear Instrum. and Methods in Physics Research, 1987, v. B29, p. 193-195. </w:t>
      </w:r>
    </w:p>
    <w:p>
      <w:pPr>
        <w:pStyle w:val="Normal"/>
        <w:numPr>
          <w:ilvl w:val="0"/>
          <w:numId w:val="2"/>
        </w:numPr>
        <w:spacing w:before="0" w:after="280"/>
        <w:ind w:left="720"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ite M.S. Turin Shroud. Nature, 1988, v. 332, p. 482. </w: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8:48:00Z</dcterms:created>
  <dc:creator>club</dc:creator>
  <dc:description/>
  <dc:language>en-US</dc:language>
  <cp:lastModifiedBy>Dimitriy</cp:lastModifiedBy>
  <cp:lastPrinted>2002-09-23T00:13:00Z</cp:lastPrinted>
  <dcterms:modified xsi:type="dcterms:W3CDTF">2002-09-22T20:21:00Z</dcterms:modified>
  <cp:revision>7</cp:revision>
  <dc:subject/>
  <dc:title>ТУРИНСКАЯ ПЛАЩАНИЦА</dc:title>
</cp:coreProperties>
</file>